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nd.doc   3.3.3   edited Oct 1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