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5845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3783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6150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7127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