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16142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44662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82278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55958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