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77854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47574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72133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29362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