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088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430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0287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240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