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81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3299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667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9210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