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a)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b)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c)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d)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e)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f)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g)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h)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i)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j)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k)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l)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m)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support for a new SVGA chipset to XFree86 is a challenging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one who wants to learn more about hardware-level programm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raught with hazards (in particular, crashing the machine is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But in the end, when the server comes up and fun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support for an SVGA chipset does not change any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the server.  It is still a dumb 8-bit PseudoColor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bit StaticGray server.  Adding support for new hardware (e.g.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) is a major undertaking, and is not anywhere near formalized enough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, the driver-level programming here is a good introductio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ell be the first step for adding support for an accelerated chips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re SVGA-supersets.  Writing an SVGA-level driver for the chip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ble development platform for making use of new featur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 for the S3, Cirrus, and WD accelerated chipse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as 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get down to it.  In addition to this documentation, a stub dri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vided.  This should provide you a complete framework fo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complete as possible; hence it should, in theory,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cookbook, and come out with a working driver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tep in developing a new driver is to get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pset.  I've included a list of vendor contact informatio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so far (it's far from complete, so if you have any that isn'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please send it to me).  You need to obtain the data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.  Make sure that the person you speak to is aware that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-level programming (so they don't send you the EE-style data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any example code, or developer's kits, etc.  I've learned tha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level, in general, a databook that lists and describes the regi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VGA register-level programming,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read!) a copy of Richard Ferraro's bible (see references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understand what is happening in the server is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the monochrome server's "generic" server, and comp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Ferraro's book (be aware that there are a few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k).  You can find the generic-VGA-register handling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vgaHW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what's happening in the generic server, you shoul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chipset, and study the documentation along with the cod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understanding of what that driver does over and above the generic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know what information you need to obtain from the data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ipset.  Once you have this information, you are ready to begin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/files that are relevant to writing a driver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86site.def</w:t>
        <w:tab/>
        <w:tab/>
        <w:t>XFree86 local configuration cust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/programs/Xserver/hw/xfree86/</w:t>
        <w:tab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/</w:t>
        <w:tab/>
        <w:tab/>
        <w:tab/>
        <w:t>Files common to all of the server (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, 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86.h</w:t>
        <w:tab/>
        <w:tab/>
        <w:t>Contains the '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86_Option.h</w:t>
        <w:tab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.h</w:t>
        <w:tab/>
        <w:t>Contains in-line assembl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-support/</w:t>
        <w:tab/>
        <w:tab/>
        <w:t xml:space="preserve">OS-suppor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yntax.h</w:t>
        <w:tab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86_OSlib.h</w:t>
        <w:tab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.def.LK</w:t>
        <w:tab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56/</w:t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/</w:t>
        <w:tab/>
        <w:tab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.h</w:t>
        <w:tab/>
        <w:t>Contains the 'vgaVideoChipRec' and 'vgaHW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HW.c</w:t>
        <w:tab/>
        <w:t>Contains the generic-VGA-regis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ctions vgaHWInit(), vgaHWSav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/</w:t>
        <w:tab/>
        <w:tab/>
        <w:tab/>
        <w:t>The monochrome vga server directori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are linked from vga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ces 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The SVGA driver subdirectories.  Th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6/</w:t>
        <w:tab/>
        <w:tab/>
        <w:tab/>
        <w:t>The 16-color vga server directori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are linked from vga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ces 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rything that is needed to relink the server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driver and build a new server without having ev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</w:t>
        <w:tab/>
        <w:tab/>
        <w:t>All of the include file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common' 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/</w:t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  <w:tab/>
        <w:tab/>
        <w:t>The directory with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ub driver.  'vgaHW.c'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re, for reference (it is not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et up for your new driver.  The step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building from the source tree of from the Link Ki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les is different.  Here are the configur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the current driver scheme allows (in fact, encou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ting drivers for multiple related chipsets in a sing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usually best to use the vendor name, rather tha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.  The fact that older XFree86 drivers do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ntion should not deter you from using it now -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was developed before the driver interface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is documentation, we'll use chips from the SuperDup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ndor.  Hence, we'll use '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listed should be performed for the monochro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only the color or both servers; the "generic"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source tre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) Edit the file xc/config/cf/xfree86.cf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dc' to the list for the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XF86Vga256Drivers', 'XF86Vga16Driv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XF86Vga2Driv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hould put 'sdc' just before 'generi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(i.e. second last), to ensure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 driver's probe functions incorrect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'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Edit the file xc/config/cf/xf86site.def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ame entries in this file (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ent that shows 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c/programs/Xserver/hw/xfree86/LinkKit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add the same entries in thi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ototype '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usr/X11R6/lib/Server/site.def, and add '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F86Vga256Drivers', 'XF86Vga16Driv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F86Vga2Drivers' 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f you are working in the source tree, copy the 'stub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kefile.stub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w/xfree86/vga1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w/xfree86/vga2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copy the '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kefile.stub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usr/X11R6/lib/Server/drivers/vga1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usr/X11R6/lib/Server/drivers/vga2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dit each of the files you've just copied, and replace '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'sdc' and 'STUB' with '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64k of memory, SuperVGA chipsets implement "bank switching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address bits are used to select the bank of mem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take place.  The size and number of these banks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pelled out in the chipset documentation.  A chip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, one or two bank registers.  Likely the ONLY case of zer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a generic VGA, 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ear mapping of the video memory.  While using such a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the server, it is not currently support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VGA chipsets have two bank registers.  This is the most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if any banking structure can be called "desirable")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moved from one area of the screen to another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v' instruction.  There are two forms of dual-banking - o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nk operations define a read-only bank and a write-only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wo read/write windows.  With the first form, the entir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 is used for both read a write operation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 determine which bank is actually used (e.g. ET3000, ET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form, the SVGA memory window is split into tw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with each bank pointer being used to control one wind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e window is used for read operations and the other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.  This is problematic, because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art of the screen to another requires that the data be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and then written out.  Fortunately, the server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e-bank and two-bank chipsets; the determination of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entry in the 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dc_bank.s'.  These functions set the read bank - SDCSet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ank - SDCSetWrite(), and set both banks - SDCSetRead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ipset with only one bank, all three will be declared a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unction (see the "tvga8900"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ister %al.  The function will shift, bitmask, etc -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ut the bank number into the correct form -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orrect I/O port.  For chipsets where the two bank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-only, the SetReadWrite() function will have to do this twice -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nk.  For chipsets with two independent read/write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adWrite() func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"assyntax.h"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sembler code will be generated, regardless of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ized 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registers.  This data structure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from all others, and return a positive respo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take care of both cases in the same file. 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same - you can differentiate between the tw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and vga16 servers uses the VGA's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 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 that control the desired features.  In particular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Miscellaneous Output Register; most S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include 1 or 2 more bits, allowing the use of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tarting address.  The standard VGA only has 16 bi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registers unless the registers are first "un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-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ipsets from the same vendor.  If there are multip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then you would have a series of #define's for th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DCchipset', which would be used throughout th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must be made.  See the Trident and PVGA1/W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Tseng ET3000 and ET4000 are counter-examples -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efore the driver interface allowed for multiple chips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NOT be followed).  Note that you should only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en your driver needs to do things differently for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e SDC driver supports the SDC-1a, SDC-1b, and SD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  The -1a and -1b are essentially the same, bu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chipset.  Your driver should support the -1 and -2 chipse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-1a and -1a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that cannot be determined without user interven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"option" flags.  Say that board vendors that use the S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s have the option of providing 8 or 16 clocks.  There's no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this from the chipset probe, so you provide an option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select the behavior from the XF86Config file. 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in the file "xf86_option.h".  You should look to see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 flag that can be reused.  If so, use it in your driver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#define, and define the string-&gt;symbol mapping in the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 To see how option flags are used, look at the ET4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 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fill in the driver data structures.  First we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gaSDCRec' structure.  This data structure is the driver-lo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SVGA state information.  The first entry in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'vgaHWRec std'.  This piece holds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that, you will have one 'unsigned char'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will be manipulated by your driver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'SDC' structure (type 'vgaVideoChipRec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lobal structure that identifies your driver to the server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SDC', in all caps - i.e. it must match the directory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is required so that the Link Kit reconfiguration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ipMapSize - the amount of memory that must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's address space.  This is almost always 64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A0000 to 0xAFFFF).  Some chipsets use a 128k m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A0000 to 0xBFFFF).  If your chipset gives an op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 window, as a 128k window rules out using a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in which read operations can be done.  Usually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hipWriteBottom,ChipWriteTop - same as above,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wo bank registers.  This is used to set up the screen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ipOptionFlags - this should always be '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initialization.  This is a bitfiel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flags that are valid for this driver. 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 -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eatedly, until a NULL is returned, when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igured drivers.  The Ident() function should retur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supported chipset.  The function is passed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 -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cks' line is specified in the XF86Config file) to select the do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 passed in the parameter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ipset's clock-select bits according to the passed-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ummy values will be passed in as well (CLK_REG_SAVE, CLK_SAVE_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K_REG_SAVE is passed, the function should save awa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s that will be modified during clock sel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_REG_RESTORE is passed, the function should restor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 that the clock-probing cannot 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 -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tuitive function in the driver.  The Probe fun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hipset independent of all other chipset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ed a 'Chipset' line in the XF86Config file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 check.  Otherwise, you must use some oth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at chipset is installed.  If you are lucky,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identification mechanism (ident/version register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cumented in the databook. 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ome scheme, using 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/chipsets, the requisite information can be obtain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certain signature strings.  The best advise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be functions, and use the reference documen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ertain that your probe is non-destructive - if you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t must be saved before, 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the user has not specified the '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user has not specified the '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86Config file, the values for the available dot-c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, and passing it the number of clock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t is recommended that the '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vga256InfoRec' structure be filled in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-clock rate allowed for this chipset (specified in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is not filled in a probe time, a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'chipset' field of the server's '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bankedMono' field of the server's '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If any option flags are used by this driver, the 'ChipOptionFlag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in the 'vgaVideoChipRec' must be initi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 -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uns is entered or left (for OSs without virtual cons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 the server starts and again when it ex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to enable and disable I/O permiss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where such is required), and to unlock and relock access to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the driver must manipulate.  It is a fairly triv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mple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g -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restore' is a bit of a misnomer - this function is us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aved state and to install a new one created by th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done by simply writing out the regis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ng a read/modify/write cycle if only certain bi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h -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.  The Save() function must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i -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Probe() function).  It is used to initializ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defined display modes in the serv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itialize the entire 'vgaSDCRec' data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ut the SVGA chipset into the requir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VGA portion of the structure is initializ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generic register initialization, if necessary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with the correct initializ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mode being initialized is passed in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 pointer to a 'DisplayModeRec' structu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make sure that the Restore() function does a read/modif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manipulate those bits.  Again, refer to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j -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, due to scrolling of the virtual screen or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olution.  All it does is set the starting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to match the specified coordinate.  Follow the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k -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required if the extended registers that your dri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 when a synchronous reset is performed on the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atabook should tell you this).  If you do NOT need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define it, and put 'NoopDDA' in its place in the vgaVideoChi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itializa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ice - once before the reset, and again after. 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SS_START in the former case, and SS_FINISH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save any registers that will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et into static variables on the SS_START call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l -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'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standalone program using the server's driver librari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mode adjustments.  This function will read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fill in a DisplayModeRec structure with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m -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is used to replace default cfb.banke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hip-specific versions.  cfbLowlevFuncs is a struc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unctions which can be replaced.  This struc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funcs.h.  Examples of FbInit() functions can be found in the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'NoopD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xc/programs/Xserver, and enter 'make Makefil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ke 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/usr/X11R6/lib/Server, and enter './mkm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In the same directory, enter '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nter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o to xc/programs/Xserve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SVGA' (to link the color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VGA16' (to link the 16 color serv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the appropriate driver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) Go to /usr/X11R6/lib/server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SVGA' (to link the color serv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VGA16' (to link the 16 color serv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incorrect programming of the SVGA chipset can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ore likely, however, is that the display will be lost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boot to correct.  It is HIGHLY recommended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an attached terminal or a network login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way in which a debugger can be used on the server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ple VTs for debug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a 'sync' or two before starting the ser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ystems should be unmounted while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large with debugging enabled.  It is very simpl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Edit the Makefile.  Look for the SECOND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DEBUGFLAGS'.  Change this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will enable debugging symbols and disable inl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 the '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'make CDEBUGFLAGS="-g -DNO_INLINE"' after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 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learning about SVGA programming, it may be useful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, until you understand what is happening. 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riting a driver.  This will save you a massive amount of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driver for a chipset that is similar to your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 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et the gloom-and-doom in the debugging section  discourag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will probably have problems initially (I still do),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debugging steps can bear fruit very quickly. 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given a good understanding of the chipset, a driver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ged in a day or two.  For someone just learning about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and accelerated capabilities (BitBlt, line drawing, HW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areas, and the formal interfaces to them are no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you contact the XFree86 team and get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grammer's Guide to the EGA and VGA Cards, 2nd 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bible of SVGA programming - it has a few errors, so 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most MS-DOS/Windows related FTP archives, including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S/BIOS oriented, but is still extremely useful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ommerce Valle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(911, 924, 801/805, 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 738-57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4 1994/09/27 14:18:32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