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MISC. REFERENCE MANUAL PAGES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sfx  -  self-extracting  stub  for  prepending  to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  of  unzipsfx+archive   combo&gt;   [-cfptuz[ajnoqsCLV$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(s) ... [-x xfile(s)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sfx is a modified version of unzip(1L) design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ended  to  existing  ZIP archives in order to form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archives.  Instead of taking its  first  non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 to  be  the  zipfile(s)  to be extracted, unzip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s itself under the name by  which  it  was  invok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 or  extracts  the  contents  of the append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executable stub adds bulk to  the  archiv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 purpose  of  which  is to be as small as possibl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regular version's less-vital capabili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 removed.   Among these are the usage (or help)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ing and diagnostic functions (-l and -v), the  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y to decompress older compression formats (the ``reduce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shrink'' and ``implode''  methods),  and  the 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 to a directory other than the current one.  Decr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is supported as a compile-time  option  bu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ed  unless  the  attached  archive  contains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elf-extracting archives made with unzipsfx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(or  less) portable across different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is the unzip executable itself.   In  general  a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 archive  made  on  a particular Unix syste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will only self-extract under  the  same  flav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.  Regular unzip may still be used to extract the emb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 archive as with any normal  zipfile,  although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 a harmless warning about extra bytes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of the  zipfile.   Despite  this,  however,  the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 archive  is technically not a valid ZIP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KUNZIP may be unable to test or extract it.  This 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ion  is due to the simplistic manner in which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reated; the internal directory structure is not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eflect  the  extra bytes prepended to the original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list of archive members  to  be 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 expressions  (wildcards)  similar 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egrep(1) may be used to  match  multiple 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ildcards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MISC. REFERENCE MANUAL PAGES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s any  single  character  found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ckets;  ranges  are  specified  by 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, a hyphen, and an ending charact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exclamation point or a caret (`!' or `^')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s the left bracket, then the range  of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s within the brackets is complemented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except the characters inside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 sure to quote any character that might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 or  modified by the operating system,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ularly under Unix and V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list of archive members to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.   Since wildcard characters mat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ors (`/'), this option may be  used  to 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files  that  are  in subdirecto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foosfx *.[ch] -x */*'' would  extract  all  C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in the main directory, but none in any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ies.  Without the -x option, all C source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irectories within the zipfile woul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nzipsfx is compiled with SFX_EXDIR defined, the 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option is also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directory to which to  extract  files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 all files and subdirectories are re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; the -d option allows 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arbitrary directory (always assuming one ha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to write to the  directory).   The  op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may  be concatenated without any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m, but note that this may cause norma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 to  be  suppressed.   In particular, ``-d ~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ilde) is expanded by Unix C shells into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er's home directory, but ``-d~''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 subdirectory ``~''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sfx supports the following unzip(1L) options:   -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(extract  to standard output/screen), -f and -u (fre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update  existing  files  upon  extraction),  -t   (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) and -z (print archive comment).  All norm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(-l, -v and -Z) have been removed, but  the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(-t) may be used as a ``poor man's'' listing. 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ly, those creating self-extracting archives  may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a short listing in the zip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MISC. REFERENCE MANUAL PAGES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unzip(1L) for  a  more  complete  descrip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sfx currently supports  all  unzip(1L)  modifiers:  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vert  text  files),  -n (never overwrite), -o (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rompting), -q (operate quietly),  -C  (match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-insenstively), -L (convert uppercase-OS names to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), -j (junk paths) and -V (retain version numbers);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following   operating-system   specific  options: 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store VMS owner/protection info), -s (convert  spac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 to  underscores  [DOS, OS/2, NT]) and -$ (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abel [DOS, OS/2, NT, Amig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pport for regular ASCII text-conversion may be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, since it is simple enough for the arch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or to ensure that text files have the appropriat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 for the local OS.  EBCDIC conversion will of cours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ue to be supported since the zipfile format implie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of tex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unzip(1L) for  a  more  complete  descrip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sfx uses the same environment  variables  as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,  although  this  is likely to be an issue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creating and  testing  the  self-extracting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unzip(1L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yption is supported exactly as in  unzip(1L);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ly with a non-echoing prompt for the passwor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unzip(1L) for details.  Once again,  note  tha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 has  no encrypted files there is no reason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unzipsfx with decryption support; that only 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iz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self-extracting archive letters from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file letters.zip and change the new archive's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world-executable unde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 unzipsfx letters.zip &gt;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mod 755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-A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 same archive under MS-DOS, OS/2  or  NT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e /b [binary] option to the copy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/b unzipsfx.exe+letters.zip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-A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MISC. REFERENCE MANUAL PAGES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unzipsfx.exe,letters.zip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== "$currentdisk:[currentdir]letter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-A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VMS append command may also be used.  The  seco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installs the new program as a ``foreign command''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 of taking arguments.  The third line assumes that 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installed as a foreign command.) Under Amiga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FX letters letters.zip UnZip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keSFX is included with the UnZip source distribu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miga binary distributions.  ``zip -A'' does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self-extracting archives.) To test (or list)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self-extracting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letters quietly, printing  only  a  summary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-tq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the complete contents into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eating all files and subdirectories a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all *.txt files (in Unix quote the `*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everything except the *.t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-x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only the README  file  to  standard  output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-c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only the zipfile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le and fundamental limitation of unzipsfx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not  portable across architectures or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, and therefore neither are the resulting archiv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architectures  there  is  limited portabilit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MISC. REFERENCE MANUAL PAGES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between some flavors of Intel-based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roblem with the current implementation is th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with ``junk'' prepended to the beginning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longer a zipfile (unless zip(1) is used to ad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file  offsets  appropriately,  as noted above).  unzip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note of the prepended bytes  and  ignores  them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file-transfer  protocols,  notably MacBinary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to prepend junk.  But PKWARE's archiver suite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deal with the modified archive unless its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sfx has no knowledge of the user's PATH, so in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archive  must either be in the current directo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ked, or else a full or relative path must  be 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 user attempts to extract the archive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TH other than the current one, unzipsfx will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warning  to  the  effect, ``can't find myself.''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true under Unix and may be true in some  case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,  depending  on  the compiler used (Microsoft C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ies the program name, but other  compilers  may 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/2 and NT there are operating-system cal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ovide the full path  name,  so  the  archiv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d  from anywhere in the user's path. 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known for AmigaDOS, Atari TOS, Mac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ted above, a number of the normal  unzip(1L)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been removed in order to make unzipsfx smaller: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agnostic info, listing  functions  and  extra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irectories.  Also, only stored and defl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.  The latter  limitation  is  mainly  relev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create SFX archiv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 users must know how to set up  self-extracting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foreign  commands  in  order  to  use  any of unzipsf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This is not necessary for simple  extract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to do so then becomes, e.g., ``run letters'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he examples give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sfx on the Amiga requires the use of a speci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FX,   in   order   to  create  working 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; simple concatenation does not work.  (For  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  oriented  users, the attached archive is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debug  hunk.'')   There  may  be  compatibility 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ROM levels of older Amigas and new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urrent bugs in unzip(1L) exist in unzipsf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sfx's exit status (error level) is identical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(1L); see the corresponding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MISC. REFERENCE MANUAL PAGES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p(1L), unzip(1L), zip(1L),  zipcloak(1L),  zipgrep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Roelofs was responsible for the basic modifica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 necessary  to create UnZipSFX.  See unzip(1L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st of zip-bugs authors, or the  file  CONTRIB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nZip source distribution for the full list of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