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Doc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sli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center}\float{}{\pagenumber{00}}%383.04 -639.12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ize{52}Glyphs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weight Objec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Interfaces\size{18}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ze{36}Paul Calder\size{18}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ze{24}Computer Systems Laborator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ford Univers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ford, California 94305\size{18}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{Courier}calder@interviews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ize{36}The problem}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ize{24}Objects are good ...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data as well a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users think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smallest components should be objects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ize{24}... but current toolkits fall short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gap between objects an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cannot build views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ize{36}The experiment{\size{18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fig{figure=doc.ps,width=5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34.56 -328.32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}}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ize{36}The experiment ...}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ize{24}Build a document editor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each characte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graphics as well a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papers, thesis, slides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ize{24}Why a document editor?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familar---well understood 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high expectations---looks good, goes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severe test---100,000 objects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ize{24}More than just document editors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ews of appli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smallest components ar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ize{36}Glyphs}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ize{24}Glyphs just define appearance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primtivies---line, circle, character,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mposites---box, deck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ize{24}Glyphs are simple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\ allocat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,\ pick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\ remove,\ chang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ize{24}Glyphs are cheap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{\it much} cheaper than widgets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ize{24}Toolkit must include more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handlers---event distribution, event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interactors---buttons, menus, sc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ize{36}A text view ...}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fig{figure=objects.ip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ize{24}View structure reflects text structure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mposite glyph p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ize{36}TextView code}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TextView::TextView\ (FILE*\ file)\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TBBox*\ page\ =\ new\ TBBox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LRBox*\ line\ =\ new\ LRBox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int\ c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while\ ((c\ =\ getc(file))\ !=\ EOF)\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\ \ if\ (c\ ==\ '\backslash n')\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\ \ \ \ page-&gt;append(lin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\ \ \ \ line\ =\ new\ LRBox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\ \ \}\ else\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\ \ \ \ line-&gt;append(new\ Character(c)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\ \ \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\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body(page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\</w:t>
      </w:r>
    </w:p>
    <w:p>
      <w:pPr>
        <w:pStyle w:val="PreformattedText"/>
        <w:bidi w:val="0"/>
        <w:spacing w:before="0" w:after="0"/>
        <w:jc w:val="left"/>
        <w:rPr/>
      </w:pPr>
      <w:r>
        <w:rPr/>
        <w:t>}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ize{36}... with multiple fonts ...}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fig{figure=euctext.ps,width=5.5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ize{24}Same simple structure but ...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ASCII characters use ASCII-encoded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Kanji characters use JIS-encoded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ize{36}EUC TextView Code}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Font*\ kf;\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*\ af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\ ((c\ =\ getc(file))\ !=\ EOF)\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if\ (c\ ==\ '\backslash n')\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\ \ page-&gt;append(lin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\ \ line\ =\ new\ LRBox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+\ \}\ else\ if\ (!isascii(c))\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+\ \ \ line-&gt;append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\ \ \ \ new\ Character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\ \ \ \ \ \ tojis(c,\ getc(file)),\ kf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\ \ \ \ 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\ \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\}\ else\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\ \ line-&gt;append(new\ Character(c,\ af)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\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\</w:t>
      </w:r>
    </w:p>
    <w:p>
      <w:pPr>
        <w:pStyle w:val="PreformattedText"/>
        <w:bidi w:val="0"/>
        <w:spacing w:before="0" w:after="0"/>
        <w:jc w:val="left"/>
        <w:rPr/>
      </w:pPr>
      <w:r>
        <w:rPr/>
        <w:t>}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ize{36}... and formatting}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fig{figure=fancytext.cut.ps,width=5.5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ize{24}High-level help from a toolkit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line and column bre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ize{36}Formatted TextView code}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Composition*\ page\ =\ new\ LRComposition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new\ TBBox(),\ new\ TeXCompositor()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nil,\ width\</w:t>
      </w:r>
    </w:p>
    <w:p>
      <w:pPr>
        <w:pStyle w:val="PreformattedText"/>
        <w:bidi w:val="0"/>
        <w:spacing w:before="0" w:after="0"/>
        <w:jc w:val="left"/>
        <w:rPr/>
      </w:pPr>
      <w:r>
        <w:rPr/>
        <w:t>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\ ((c\ =\ getc(file))\ !=\ EOF)\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if\ (c\ ==\ '\backslash n')\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\ \ page-&gt;append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\ \ \ \ new\ Discretionary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\ \ \ \ \ \ PenaltyGood,\ new\ HGlue(fil)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\ \ \ \ \ \ new\ HGlue(0,\ fil),\ nil,\ n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\ \ \ \ 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\ \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\}\ else\ if\ (c\ ==\ '\ ')\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\ \ page-&gt;append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\ \ \ \ new\ Discretionary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\ \ \ \ \ \ 0,\ new\ Character('\ ')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\ \ \ \ \ \ new\ HGlue(0,\ 0),\ nil,\ n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\ \ \ \ 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\ \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\}\ else\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\ \ page-&gt;append(new\ Character(c)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\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\</w:t>
      </w:r>
    </w:p>
    <w:p>
      <w:pPr>
        <w:pStyle w:val="PreformattedText"/>
        <w:bidi w:val="0"/>
        <w:spacing w:before="0" w:after="0"/>
        <w:jc w:val="left"/>
        <w:rPr/>
      </w:pPr>
      <w:r>
        <w:rPr/>
        <w:t>}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ize{36}Implementation}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ize{24}A dynamic protocol ...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pass state rather than stor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Character::draw(Canvas*, Paint\&amp;, allocation\&amp;)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ize{24}... means small objects ...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objects needn't store graphics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Character need only store character code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ize{24}... and fewer instances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harab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one instance of Character(`a') pe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ize{36}Performance}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ize{24}Drawing speed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begin{tabular}{|l|r|r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\ typ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7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2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1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5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7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Seconds per page on a DECstation 3100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ize{24}Process size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begin{tabular}{|l|r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\ usag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otal Kbyt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ize{36}Comparisons}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ize{24}Object size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begin{tabular}{|l|l|r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\ Widgets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\ Toolki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44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T++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bjec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\ InterViews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Sizes of base objects in bytes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ize{24}Code size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begin{tabular}{|l|r|r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\ Widgets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\ Toolki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T++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\ InterViews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Lines of code for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ize{36}Status}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ize{24}Prototype toolkit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---primitives, decorators, compo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layout---tiling, alig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mpositor---array, split, fill (optimum f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sensor---input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handler---interactors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ize{24}Document editor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asic editing (text, graphics, t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figure p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5000 lin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papers, slides, thesis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ize{24}Merge into Inter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ize{36}Conclusion}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ize{24}Toolkits can help build views of data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not just command interface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ize{24}Dynamic protocols for cheap objects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ink lots of objects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ize{24}Leverage available technology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already beyond interactiv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