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vixie!decwrl!spool.mu.edu!howland.reston.ans.net!xlink.net!fauern!rrze.uni-erlangen.de!not-fo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hn019@cd4680fs.rrze.uni-erlangen.de (Franziska Staedt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protocols.tcp-ip.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tup a nameserver -- corrected vers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Oct 1993 14:41:0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egionales Rechenzentrum Erla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a0qpfEfj2@uni-erlang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d4680fs.rrze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How to setup a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n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(corrected) version of my little de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 nameserver. Thanks to Ruediger Volk for hi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ed out some errors to me. The alt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version are marked with ! mark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review on the subject I should recommend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Albitz and C.Liu (O'Reilly &amp; Associates,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Paul and Cricket, for that book. It helped me n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don't want to spread all the details of our loc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the world (i.e. hostnames and addresses) I wip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.c.d  to refer to an ip address in dott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dep.secdom.topdom  to refer to a full domainname o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dep" is standing for one or more subdomain lab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level domain "secdom" which in turn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level domain "topd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y email address fhn019@cd4680fs.rrze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i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up a primary master nameserver for a non-internet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EP/IX for the examples. EP/IX is the system used by the CD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Control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 we have to setup for named to wor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init.d/netdaemons, the ";" indicates the beginning of a *commen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 of named contain entri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records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s follow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name  ttl  class   type  rec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   gives the object the record is for; if domain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d assumes that the record is for the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befor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        gives the maximum time the record data is considered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tl is blank than "minimum ttl" in the SOA-Rec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gives the class to which the record belongs. Vali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(internet) and ANY (an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gives the type of the record. There a many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e wil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A --&gt; Start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  --&gt;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--&g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 --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  --&gt; Mail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FO --&gt; H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s of these types are describ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gives the data belonging to this record. If "data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 (), the record can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rectives that can be used in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I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origin for the domainnames in the following 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main." is appended to the domainnames given in the 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  $ORIGIN 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&gt; "secdom.topdom." is appended to the domain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R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R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IN A address-of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named reads "host" as "host.secdom.topdom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named to include the RRs in the specified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D running on our unix box (/etc/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file for named (/etc/named.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root nameserver data file (root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file for the mapping of 127.0.0.1 to the name "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.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file for the hosts in the domain (named.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file for the mapping if the ip addresses to th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ocal domain (named.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rectory to put the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we look for a file /etc/named which indicat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ND (= Berkeley Internet Domain Name Service). If /etc/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we check the system startup files (i.e. in /etc/init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amed is started when the system goes multi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/etc/init.d/netdaemons is shipped with EP/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named if the boot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etc/init.d/netdaemons we can fi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-x /etc/named -a -r /etc/named.boot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amed /etc/named.boot;</w:t>
        <w:tab/>
        <w:tab/>
        <w:t>echo " named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art named if /etc/named.bo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named to start we have to generate a file /etc/named.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SCII file we can edit with 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named.boot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Nameserver bootfile for secdom.topd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st change 93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@(#)named.boot.master 1.11 of 93/01/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otfile for master server fh-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conf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        domain           source host/file     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      secdom.topdom  named.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b.a.IN-ADDR.ARPA  named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0.0.127.IN-ADDR.ARPA  named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.                root.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above file I deleted the line with the dom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 look on this file. The lines start at column on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/conf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named where to look for the data file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      secdom.topdom  named.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named that it is a *primary master* for the domain "secdom.top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a for this domain is in "named.hosts"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      b.a.IN-ADDR.ARPA  named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named that it is a *primary master* for th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a.IN-ADDR.ARPA" which is used to map the addresse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a for this domain is in "named.rev"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      0.0.127.IN-ADDR.ARPA  named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named that it is a *primary master* for th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.0.127.IN-ADDR.ARPA" which is used to map the address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localhost and the data for this is in "named.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      .                root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named that it is a *root nameserver* (= primary m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omain) and the data is in "root.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syntax of the "domain"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domain   source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determines which *type* of service named shoul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omain. *type*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    primary master server; holds the zone data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erver is authoritative for the specifi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  secondary master server; gets the zone data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ary server and stores it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lso "SOA Resource Record"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      caching server; holds no zone data on disk,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ddresses and hints (i.e. root serv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rnt b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zone" data means data of the domain the nameserver ser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ones" are parts of the overall address spac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ich  authoritative servers (= server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or this part of the address space)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  gives the domain named ser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dom.topdom --&gt; subdomain of the toplevel domain "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also "the internet address sp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*map names to address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b.IN-ADDR.ARPA --&gt; special domain to map *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 gives the filename or the hostaddress that holds the z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gives the name of a backup file (only used for secondary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s (named.hosts, etc) used above ar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les shipped with BIND. We can change these names if w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bootfile (standard: /etc/named.boot) may be chang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we have to change the section in /etc/init.d/net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amed is sta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nce our host is a non-internet host (= has no con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) we have to setup a *root nameserver* for na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bootfile we told named to be a primary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omain (indicated be a period (.) in the domai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ook for the domain data in a file named root.cach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directory /con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loo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orary root name server is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to verify our mail configuration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S 08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  SOA  host.dep.secdom.topdom.  dnsadm.host.dep.secdom.topdom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30813001 ;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800     ;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200      ;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44800   ;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800 )  ;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S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hase root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om.topdom. 172800 IN NS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IN-ADDR.ARPA. 172800 IN NS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records for 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dep.secdom.topdom. 172800 IN A 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ng mx records for sendmail to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  MX  5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opdom.  IN  MX 10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has four types of RRs in it. Let's have a loo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R defines the Start-Of-Authority for the root domain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A RR has the following 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 IN SOA sdom mbox (Seri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y Expire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is the name of the domain the SOA recor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A   defines the record as a SOA record of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om     full domainname of the host that holds the z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ox     mailbox of the person responsible for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@ in the common syntax user@domai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 period here since @ has a special mea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s.) The "mbox" field is not use by the name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served for huma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 Serial number of the datafile. This field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datafile is changed. "Serial"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condary nameservers that zone data has chan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be transfered off the primary insp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fresh" time not having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 Tells the secondaries how often (in seconds)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ccuracy of their zone data if not notified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    Tells the secondaries what time to wait for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ne data off the primary after "Refresh" has exp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ouldn't contact the primary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  Tells the secondaries time after which the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zone data invalid when "Refresh" has exp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ere unable to contact the primary. After "Ex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expired the secondaries will stop to answer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erning the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 Time-to-live value for all RRs in the data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lank "ttl" field. This TTL is supplied with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ies to tell other nameservers how long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valid (if they want to cach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ime values are given i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have a look at our SOA record for the roo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e period in the "domain" field tells that this is the SO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omain. "host.dep.secdom.topdom." in the "sdom" fiel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st holds the domain data. All the zone data we need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this file (root.cache) for our purpos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dicates that mail concerning the nameserver should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sadm@host.dep.secdom.topdom. The "Serial" consist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YMMDD) of the last change and a three 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fresh" period is about 8 hours, the "Retry" is 2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aries should expire their data after about 1679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TL for all the RRs in this file is abou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cord is a *nameserver* record. This record (NS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for a given domain. The recor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tl IN NS domainname-of-the-nameserver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name of the domain the nameserv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      optional ttl field. If blank the "Minimum" in the SO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S    defines the record to be a "nameserver" record of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name-of-the-nameserver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domainname (starting with the hostnam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eriod) of the host that is running the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there are three N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efines host.dep.secdom.topdom. to be the primary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oot domain. The second makes the same host a pri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domain (secdom.topdom) and third record makes it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sponding IN-ADDR.ARPA.-domain. These two recor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legation of the two domains. Normally those records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zone data of the "topdom"- and the "IN-ADDR.ARPA"-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no such servers in our net we deleg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ot.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med to find the nameserver host it has to have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hich has the 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name. ttl IN A ip-address-of-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name.  is the full domainname of the object the record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 the term "object" instead of "host" 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name." need not be a host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domainnames whenever possible sinc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i.e. sendmail) could otherwise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      optional ttl field. If blank the "Minimum" in the SO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   says that this is an address record for the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-address-of-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s the ip address to be associated with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name in dotted notation (a.b.c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file host.dep.secdom.topdom.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 a.b.c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ndmail we need MX records telling it where to deliver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dressed to users in the root domain and in die topdom-domain (=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evel domain). The MX record has the general appea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tl IN MX preference mai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s the domainname of the object the MX record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      optional ttl field. If blank the "Minimum" in the SO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X    define the record as "mailexchanger" record of cla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 tells at which preference the record should be us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ore than one MX RR of "domain.". Then "p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s which record to prefere. "preference"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0 and 65535. The record with the *lowest*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(numerical) is considered the *bes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host    full domainname of the host the mail for "domain.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mail addressed to the root- and the topdom-domai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st.dep.secdom.topdom. Since there is only one MX R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e preference value doesn't ma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we have setup our internal root nameserver. We are now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the nameserver for our domain. Before doing this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"The internet name space" and "What a nameserver d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ip address space which is flat the "internet name space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organization. It looks like a tree helt upsid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with a root indicated by a period (.). T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domains in this tree. The level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o group universities, companies, ... into large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ries. The toplevel domains are either nam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 the institutions that  belong to them o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ntry codes. So names are COM, EDU, NET, MIL, DE, UK, 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level domains include so called second-level domai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stitutions like universities and companies (i.e. "fh-nuernber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-level domains there can be one or more levels of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reated too much levels of subdomai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domain names are used for email addressing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rying to have all those subdomains in the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 domain name consists of several "labels"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 (.). The "labels" are the names of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.subdX.,,,.subd2.subd1.second-level-domain.toplevel-doma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dN is part of subd(N-1) for N between 1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labels are given (from left to right) in the order loca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mote with the *farest* (root) at the end (right)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zone data files of the nameserver where we hav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o state a default domain (given in /etc/named.boot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$ORIGIN directive in the zone data files) we can use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t the *end* of a domain name to mark it fully qualified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ut the period at the end of a domain name in a zone file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nameserver *not* to append the default domain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first label of a domain name may be a hostname (hos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 subdomain name (subdX). I don't want to tell he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omain name *must* begin with a hostname but it *can*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ame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 name server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(ip) addresses are given in numbers of the form 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a human are difficult to remember. So the interne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to provide *names* that can be used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have to be mapped to the numbers which the comput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system there are two means to do thi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S (domain name service), i.e.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stitution with many hosts (each must have an ip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ther hosts) the /etc/hosts file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due to frequent changes will get quite unmain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have to use a *nameserver* to manage the mapping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apping of names to addresses is only one half.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ddresses to names? To do this a special domain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ADDR.A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quite unmanageable to maintain all those mapping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in only one nameserver. Therefore the namespac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ts that are called *zones*. For each zon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that is given the authority to maintain the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This is called *delegation*. The institu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for a zone runs the primary master nameser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. I.e. The zone data for fh-nuernberg (zone!) is maint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enter of this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primary nameserver for a loc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Setting up a primary master nameserver for a non-interne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a file /etc/named.boot which told named to be a pri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ot domain (--&gt;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cal domain (--&gt;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verse-mapping-domains for the local domain and "localhost" (--&gt;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. we made a datafile for the root domain. Now we hav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for our local domain. We will nam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confdir. That file (as all the others mentioned 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e the roo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d.hosts has the following RR typ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A, A, MX, HINFO and C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the last two types I didn't give a descrip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N HINFO CPU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is the domainname the record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NFO  This is a "host info" record of cla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      gives the type of host, i.e. PC-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      gives the operating system the host is running, i.e.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IN CNAME aliased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is the domainname the record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NAME  This is an "alias" record of cla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d-name. gives the name that should be used instead of "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arching for record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*must not* be other records containing "domain.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field if there is a CNAME rec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use CNAME RRs for hosts that should have more than on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t is recommended to use full domain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!!!  We *must not* use CNAME records to defin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whole domain or subdomain!!! CNAME records *may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sed to define aliases for hosts (leaf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space t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at RRs does or datafile contain? First it *must*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only one) SOA record for our domain. This record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described in 3. for the root domain. The domain fie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@ or the full name of our domain (secdom.top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@ in the domain field tells named to use the "current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Be sure that it is setup correct otherwise better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mainname to avoid any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 record a NS record with blank domain fiel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dep.secdom.topdom. the primary nameserver for 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host in our domain the datafile has to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 record that gives the corresponding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INFO record that gives the machine type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X record that tells sendmail where to send mail for this ho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we want to use mail servers in our de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ed of one big mail server in the computer center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X records pointing to those mail servers. Fur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ow mail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@department.secdom.top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livered we setup MX records for our subdomains (depar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the correc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users in various departments that will get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at the central server hosta in rz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don't want to include their hosts (i.e. PCs) to the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.secdom.topdom. we shall make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@secdom.top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ir mail address and put a MX record in our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mail addressed to user@secdom.topdom to hosta.rz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users *must* have an account on hosta to get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ed otherwise it is send back to the send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user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ping addresses t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we have almost finished our setup. There is only one thing lef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ping of addresses to names. This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/confdir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mapping a special domain has been created: IN-ADDR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o setup datafiles for the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use the dotted notation (a.b.c.d) in reverse ord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host has the address a.b.c.d we will refer to it 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c.b.a.IN-ADDR.ARPA. The domain field of the RRs in named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nd named.local) is of the form d.c.b.a when the ori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ADDR.ARPA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.rev contains the following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A record for b.a.IN-ADD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NS record that makes host.dep.secdom.topdom.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 for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TR record for each host given in named.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R recor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PTR full-domainname-of-the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Since we defined b.a.IN-ADDR.ARPA the origi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/etc/named.boot) we give here the *last*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 address in dotted notation in reverse order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host has the internet address a.b.10.2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it in named.rev we give 2.10 in the domain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PT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TR  defines the record to be a "pointer" record of cla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domainname-of-th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we give the full domainname of the hos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he internet address corresponding to "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somewhat tricky. Let's ha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d.hosts we have a host with the follow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dep.secdom.topdom. IN A a.b.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et's create the PTR record for this host in named.rev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b.a.IN-ADDR.ARPA our host has the domainname d.c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c  IN PTR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created named.rev only named.loca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named.local defines a special local domain 0.0.127.IN-ADDR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ssociated with the special hostname "localhost". Thi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the ip address 127.0.0.1. Our named.local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amed.local for secdom.top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last change 93/01/2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3/05/27 -- sendmai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@(#)named.local 1.1 (fh-nuernberg) 93/0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IGIN 0.0.127.IN-ADDR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IN   SOA    host.dep.secdom.topdom.  dnsadm.host.dep.secdom.topdom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30817001 ;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800     ;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00      ;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44800   ;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2800 )  ;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NS     host.dep.secdom.top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   PTR    local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network 127.0.0 is not a valid network to contain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nly used for testing. Packets addressed t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*never* leave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primary nameserver for an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hen our host gets connected to the Internet (after serveral 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ork done) we have to change our configuration slightl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laces we have to make chan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have to alter /etc/named.boot to let our host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root nameservers. We have no longer to fake a root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 .  root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  . root.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e have to take the official root.cache file now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ile holds the information on root name serv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nitialize cache of Internet domain nam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e.g. reference this file in the "cache  . 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figuration file of BIND domain name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ile is made available by InterNIC regist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de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               /domain/named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n server           FTP.R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OR- under Gopher at R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nder menu          InterNIC Registration Services (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ubmenu          InterNIC Registra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               named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ast update:    April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lated version of root zone:   93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IN  NS    N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INTERNIC.NET.         99999999     A     198.4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KAVA.NISC.SR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A.NISC.SRI.COM.       99999999     A     192.33.3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C.NYSER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NYSER.NET.             99999999     A     192.33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TERP.UM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.UMD.EDU.            99999999     A     128.8.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NS.NASA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NASA.GOV.             99999999     A     128.102.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9999999     A     192.52.19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NS.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NIC.DDN.MIL.          99999999     A     192.112.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AOS.ARL.ARMY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ARL.ARMY.MIL.        99999999     A     128.63.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9999999     A     192.5.2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99999999     NS    NIC.NORD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NORDU.NET.           99999999     A     192.36.14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re I replaced the copy of the root.cac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is some administrative work we have to do (if we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t yet). We have to inform the administrators of our parent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out the nameserver(s) we have installed. We have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. the full domain names of our primary and at least on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nameserver for 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. the internet addresses of the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e have to name at least to servers for our zone tha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i.e electricity) independent. The reason for this i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nameservers for a zone should be available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o we have to get someone external to run a secondary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u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condary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ll, for a secondary nameserver we have to mak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type of nameserver (primary/secondary) is determined on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asis. The same machine can be a primary for one zo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condary for another zone. Which type of nameserver w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hich zone we have to give in the file /etc/named.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Here we assume a server which is secondary for our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imary only for the zone 0.0.127.IN-ADDR.ARPA whi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host running the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/etc/named.boot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Nameserver bootfile for secdom.topd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st change 93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@(#)named.boot.master 1.11 of 93/01/2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otfile for secondary master server fh-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name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        domain           source host/file     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che         .                root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    secdom.topdom      a.b.c.d           named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   b.a.IN-ADDR.ARPA  a.b.c.d            rev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0.0.127.IN-ADDR.ARPA  named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above file I deleted the line with the dom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med.local will be exactly analogous to the one describ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 up a primary master nameserver for a non-internet host (5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ot.cache is the same as described when "Setting up a primary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nternet host (3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I assume we have a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connection to the internet and w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 internal root nameserver as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we may use the following root.cache fi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hat points to our "fake" roo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emporary root.cache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condary without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9999999 IN NS host.dep.secdom.top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dep.secdom.topdom. IN A a.b.c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 named started with the appropriate startu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