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base64 dochea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lGODlh2AEbAMIAAAAAAPj8+D4/PgAA+Hx+fLq9ugAAAAAAACH5BAEAAAEALAAAAADY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+OLrc/jDKSau9OOvNu/9gKI5kaT5Bqq5sGwhCkRKA3NIASwhuzwI8XwDowumCP4KqkB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ECrNhMCZTJZVUFwEa3T5kUuaKtri1A92fTra3ggFmFdg6R4zYLZqPpy28vcXMrRGlQbl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w3akeQck2NLgKIkXOUhWRnMWFUYDt2o6SdaX9yikyBpSmsclk3qmqKXLW1VCqEgDppuL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pxkr0/e48tU8a8ZaOvTKjLhdKcsCzRK9lpXIGvrrc6s9/DPgR6lqhPQuTTXKgE47+t9P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j5+vv8/f7/AAMKHEiwoMGDCBMqXMiwocOHECPW21VO3Jcg8e6RW1T+RAkTjL8CWetByF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G9jBSZy8pIQgVCwrExiFhLlKS+UaS4rpkdnuRyEMoYVGXHizPmFfMR09XIky50EuOZ8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izat3KtavXr2DDih1LtqzZs2jTql3Ltq3br990xruU0d5GWx396Eo5cYtUO3fBOdn110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66i4oJn0zCuuI8jt2DsS/ElOUz4Comn96q2k+riWXLRBmbl0xzFdU7VkOfSMipr1F3CuT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+zU43O/W1n1VM9pyhOBhq3cFfbpGZwmpNUruUAoP62ufwwXGCwsGZuzhxWXRkK3VtS/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oKFOQI/s/fCMXORv6rTKiYt823sv8JRi37+c/6c4bYDEDZYosiAV5inDX/q6FcbKwgW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6oDYV6aIKNgfEdAQRnownhoGjnMAVDhz1I0QWKNyTIx2QYWvHfhwvex6Ik8/2in39RGE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jgwCNKQMKYIDn87SHdW0w26eSTUDp0wpRUVmnllVhmqeWWXHbp5ZdghinmmGSWaeaZJ0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ppstunmm3DGKeecacXEGUnx6FEbPXbmSdqesJW4V2991rZkKobmZWiGht5JW6O3NKqobQ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k6iLqXKaUiQorpo5rK4migghZaqY6jogSpanqmWmiif6YIqaWpnjrPpaS2BoaGulAIm0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Xt59h51v1En+ZhyyuBDWbChppFMIaZe9sJ4zgPU31a7EbEPHtch2Y42PqP3WK2KsYf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QyM1S51PE6w7CeLeQaVUqEmG49uCGZbxWhBvKpeq5QtkSx6gh80xAGNxfVF17E4e1mWw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YX/eFxRp3xw26PBR1MHj6htrxHpIMjJ7H1lHHWsmHBnTvIFjQoITJ2Tp2lCQ3h1ThU4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KKtToVYFQ/UyG00oAe40oTz41ic9M6E3zyTo1Znd4xmcnI8iYg7mzzvuAWISHF7Dy7sG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zQxC6xZ3TMxfbgL9iatTLUtjmnfezVWSc2jLxdY/PHyj5Ahk21L3BSuDaHZ8dcZkh6iL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+O11hTXAC98jdwNy73HW6/fZlwZAtCd7nu3X2G5f8BdzFF1vSryi1+qX0GN9okszgZ8t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wNnj6SVVpUQgbqQwyOV7mcE/u65oknMrTfkxm/c3ir0+n99+CHL/745Jdv/vnop69++m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778Mcv//wcJAAAO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9j/4AAQSkZJRgABAQAAAQABAAD/2wBDAAgGBgcGBQgHBwcJCQgKDBQNDAsLDBkSEw8UH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0aHBwgJC4nICIsIxwcKDcpLDAxNDQ0Hyc5PTgyPC4zNDL/2wBDAQkJCQwLDBgNDRgyIR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IyMjIyMjIyMjIyMjIyMjIyMjIyMjIyMjIyMjIyMjIyMjIyMjIyMjIyMjIyMjIyMjL/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BAHoDASIAAhEBAxEB/8QAHwAAAQUBAQEBAQEAAAAAAAAAAAECAwQFBgcICQoL/8QAt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DAwIEAwUFBAQAAAF9AQIDAAQRBRIhMUEGE1FhByJxFDKBkaEII0KxwRVS0fAkM2Jygg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cYGRolJicoKSo0NTY3ODk6Q0RFRkdISUpTVFVWV1hZWmNkZWZnaGlqc3R1dnd4eXqDhI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iJipKTlJWWl5iZmqKjpKWmp6ipqrKztLW2t7i5usLDxMXGx8jJytLT1NXW19jZ2uHi4+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ufo6erx8vP09fb3+Pn6/8QAHwEAAwEBAQEBAQEBAQAAAAAAAAECAwQFBgcICQoL/8QA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CBAQDBAcFBAQAAQJ3AAECAxEEBSExBhJBUQdhcRMiMoEIFEKRobHBCSMzUvAVYnLRCh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l8RcYGRomJygpKjU2Nzg5OkNERUZHSElKU1RVVldYWVpjZGVmZ2hpanN0dXZ3eHl6go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aHiImKkpOUlZaXmJmaoqOkpaanqKmqsrO0tba3uLm6wsPExcbHyMnK0tPU1dbX2Nna4u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ebn6Onq8vP09fb3+Pn6/9oADAMBAAIRAxEAPwD3+iiigAooooAK89+JPxW03wHD9kiRb3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JbBsLGD0aQ9h6DqfbrXReNvFEPg/wlf61KA7wpiGM/8tJDwq/TPX2Br5D0m2vPGfi2Sf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kmcz3UpPLc9PbJwPYfSgDfuvE/xD8fSvK2o3SWrHASGQwQD2AGN345NVG8FeNLFTd2pu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3W87Bv6V9JeD/BdpYWEFxcwIX2jy4tvyovbiuzEUYXaI1C+gFAHyj4X+NXi7wvdi21SW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G2yW96T5q+uHPzA/72R7V9KeE/F2keM9GTUtJn3pnbLE/EkLf3WHY/oe1cP8XfhfaeJ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SrZY9atULgRrj7Sg6oR3bHQ/h34+f/AIf+NLvwN4og1GFna0ciO8gB4ljzzx6jqPf2Jo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KhtbqC+tIbu2kWWCZFkjdejKRkEfhWUfF2hf8ACTReHI9Qil1WQMTbxHcYwoJO8jhTx0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t0UUUAFFFFABRRWfc6nsQm2iMvON5yEz6DHLH2UGgDQqpe6nY6cm68u4YAenmOAT9B3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7li9zP5KN9y3h+Vj7s3O0f99H27VC/hiN4D5/m3VwxyX4VfYc5q1FL4gPNfjRfnxlZ6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3AktYZHnuGIK5fGEABxngv+YriPB+i6loN6zWyWjTSMvzXbgJxnjg8Dn1rqPiNd6Noeu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JtIaVJLcSQ3MTfMi7mGOCCBxng9+lJ4Y0/w7d2z/2Vqc13bl9zJJIS8eR0GcEDjv712U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Kzp383r+GiJab6naP468b6Qgl1Pwva3VrjO+wlJGPXIZ/1FaekfF7wxqJEd1JNp03Qrc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7y5/XFc1/Y1xaMZNI1N0PXy5G2E/Xsay9UjE526/oscr/8/CL5cn/fS8GuuP1Svo4L/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O6/En3ke4Wl7a38Ans7mG4hPSSFw6n8RXx38WPD6eG/iPqtpCgS2mcXMIAwAsg3ED2Db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7Boa21x9o8O6/NY3HZJ3MR+m9eMfWuG+J0uvz63Zy+IjvuhaiOOXCjfGGYg5Xg8sea5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KPPTnfyas/+D8hxk3o0e5/ATX31XwAtjM+6TTpWhUk87PvD8t2Pwryzwzqq3P7Q13f2M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/udjr0ZSWGfxH86k+Dd9pZstW0jVdYm0yC8IBkik8osMYI3kHbn8PrXE+GtDtdY8bDSc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0kioUfBIGcc/hXBKEopSa0exdz7X3oJBGWXeQWC55IHU4/EfnTq8x8I+HdD+Ghvrx7yGG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LJNPvb5c4CcZPXnGe1dFaeLpddbGh6fPcx5/1r5iiH+9IR+iBj7itIUKk1zJad+n3iuj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s7BVHUk4ApA4Izhv++TVG1sJtyz6hcC4uByqqu2KM/wCyvr7kk+mOlaFZySWidxkbwi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ZP7nY/X1pwjUNu2jIGAfQU6ipAMCiiigDwb9pPRXkstE1uNSVid7WU+m7DJ/6C/wCdec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to/GkVheHEF4AvXHzLyP0zX1N4r8OWvizwzfaLd8R3MeFfGTG45Vh9CAa+MNU0zVfB3i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ka21CxlBVh6g5VlPcHgigD6+1Tw5pdtD5xvksU/vTSAJ+ZrFjsrl42bT7m21CBev2aVZ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5bwho/hD4q6Ebq9t2uNYjULdPc3szyo3qo3ABfTAx7VxHjr4W638N5V8Q+Hr+5exjYb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y2xP8Aex1U+v4H3APTbrTNNnJW6sWtpf70Xyc/7p614Z8TxDB4qFlbzPLHbwKDuGCC2W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eqeDvjpp154bvI/F8cbajZQl43VBi8xwFA6B849u/GDXjFnaXvjfxZPO6YNzMZpyg+W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kBWjqzceVvQVkdx8PPDNvd+H0e+RM3EpdF8ti+3gDkdBxmuU8F2Zn+IcVrFkHzJVXnn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6s8G+HodE0SBDCqzFR25UdhXzJ4CIi+McKv8p+1zLg+vzU3Wm0ot6LYLI+jNK+H2mWo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kHIDIZAp9g2QD9BXWwWqW64Usx6ZY5p7yxxlBJIqF22oGONxxnA9TgH8qfUzqTn8TbHa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VABRRRQAUUUUAFcj46+Hei+PbFY79DDexAiC8iA3x+x/vL7H8MV11FAHyfqnwp8e+BtT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m3AiOY7zTpCHA91+8PccirTfEn4qyWUmnXVrLOsimNzcaYuWUjBByoU8eor6mqB7K1kO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PqUFAHw1qug6no6Qy6haNAs+Sh4xx1HHfpxXtHwU1Twe0CwXdxb2OpREEQ3DhRM394M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9K9m8UeENJ8WeHp9Hv4FWF/mjkjADROOjr7j9Rkd6+XPE/wAHvFvhu9dEsG1C0z+7u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916qfrx7mgD6A8XeOdMtvEvhnR7C/invpdSR5lhkDCOHY6tux0zu4H1NcD43+CmsS+Jp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O9iUXE32rymZkkhkJyShAORnntjOKwvhd8M9VOuQ6jf27QmP7qn+EHqSfXHGPevptFCI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gUAeR+A/C3jKLxTFrXirUZ9QlhiaOFJSfLgLYBdRx82MjoOpr12iigAooooAKKKKAC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oooAKKKKACo5/9S30oooAhsf8AVH61aoooAKKKKACiiigD/9k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