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ipmunk BASIC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vid Gillesp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lin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 the specified program line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 10, 100-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s line 10, and lines 100 through 200,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[lin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 execution of the program at the first line, o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line.  All variables are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file[,lin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and run a program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N "FOO",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s a program from the file FOO.TEXT and begins execu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ase the program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a program into memory.  The program previously in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ased.  The file name should be in quotes; a .TEXT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ally added.  Files contain ASCII listings of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lines in the file must begin with a line number, bu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s do not need to be in increa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RG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a program into memory.  The previous program rema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; if a line exists in both programs, the newly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is k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 the program in memory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to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 lin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 the specified program lines.  Line number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parated by commas and dashes as in LIST.  If used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program, DEL will terminate execution only if it de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ne on which it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UM [start[,inc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number program lines.  By default, the new sequence is 10,20,30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rst argument is a new initial line number; the secon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the increment between li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remark; ignored.  Comments may contain any character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REM can not be immediately followed by an alpha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LET] var = exp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ign a value to a variable.  Variable names contain up to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ificant characters, consisting of upper- and low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ters, digits, underscores, and dollar signs.  Variab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case-sensitive.  Variables hold real numbers normall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s of up to 255 characters if their names end with 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T X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="FO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=X$+"BA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M var(dimensions)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cate memory for arrays.  Arrays may have up to 4 dimen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ging from 0 to the value specified in the DIM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ame name must not be used for both a simple vari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n array is used before it is dimensioned, each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et to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 "How many elements? ";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M array(x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i=1 TO x : INPUT array(i,0), array(i,1) :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the items on the screen.  Items may be either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string expressions, and may be separated by commas, semicol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s are normally terminated by spaces.  To avoid this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 the number to a string with STR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line is terminated by a CR/LF, unless the item list 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 comma or semi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ord PRINT may be abbreviated as a question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 "1+2=", 1+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 X$ "=" Z$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? x; y+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[prompt;] v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 prompt string is given, it is printed.  Otherwis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question mark is printed.  The computer then waits for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ach variable to be entered.  If several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ed, their names must be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variables are numeric, their values may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separate lines, or combined with commas.  Any numeric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 valid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variables are strings, each string is typed o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.  The characters typed are copied verbatim into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 and numeric variables may be not mixed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 "Type 3 numbers: "; X, Y,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TO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 executing statements at the specified line. 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may be any numeric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ord GO TO may be used instead of GOTO if prefe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condition THEN line/statements ELSE line/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condition is true (i.e., the numeric expression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-zero value), the statements following the word TH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ed.  Otherwise, the statements following EL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ed.  If there is no ELSE clause, execution pro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next line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line number may be used after either THEN or ELSE,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lied GOTO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inate the program.  An END statement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inate the program with an identifying "Break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var = first TO last [STEP in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stat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[va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e {statements} repeatedly while the variable coun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first" to "last," incrementing by 1, or by the STEP val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ven.  If the STEP value is negative, the variable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"first" is greater than "last" (or less than if STE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gative), execution proceeds directly to the NEXT 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out executing the body of the loop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riable name is optional on the NEX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[condi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stat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ND [condi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e {statements} repeatedly until the WHILE condition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ven) becomes false, or until the WEND condition become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tructure can emulate Pascal's WHILE-DO and REPEAT-UNT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even both at once.  If no conditions are given, the loo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ver terminate unless the Evil GOT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SUB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e the statements beginning at the specified lin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en RETURN is reached, return to the statement follow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S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OR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numeric or string values from the DATA statements. 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s at the first DATA statement in the program and pro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last.  Reading past the end the last DATA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te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ATA values must be either numeric or string expre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rding to the type of variable being read.  Reading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ind of expression produces a Syntax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STORE statement causes the next READ to re-us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statement in the program, or the first DATA statem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after a particula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TOXY across,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 the cursor to the specified screen position,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,0 and 79,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xpr GOTO line, line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xpr GOSUB line, line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expression's value, rounded to an integer, is N,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th line number in the list.  If N is less than one 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o large, execution continues at the next statemen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N-GOTO or ON-GOS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KE addr,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 a byte at the specifie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ERIC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AND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ical AND of two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OR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ical OR of two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XOR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ical XOR of two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ical complement of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+y, x-y, x*y, x/y, x^y, 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ical floating-point arithmetic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y, x&lt;y, x&gt;y, x&lt;=y, x&gt;=y, x&lt;&gt;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risons; result is 1 if true, 0 if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MOD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o of two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QR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quare of X.  Note that parentheses are not required if a func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 is a single entitity; for example, SQR SIN X need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entheses, but SQR(1+X)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QR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quare root of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 x, COS x, TAN x, ARCTAN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ical trig functions,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 x, EXP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tural logarithm, and e the power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S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solute value of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GN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 of X:  1 if X is positive, 0 if zero, -1 if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 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of the expression contained in the string X$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 "1+2" yields 3.  X$ may be a single string literal,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function, or a string expression i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C 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CII code of the first character in X$, or 0 if X$ i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N 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characters in X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cedence:     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unctions  (incl. NOT and unary min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, /,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,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, &lt;, &gt;, &lt;=, &gt;=,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, X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tring" or 'string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 literal.  Single quotes are converted to double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+y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catenation.  Result must be 255 characters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y$, x$&lt;y$, x$&gt;y$, x$&lt;=y$, x$&gt;=y$, x$&lt;&gt;y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 comparisons; result is 1 if true, 0 if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$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umber X expressed as a string of digits.  No lea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iling spaces are included; scientific nota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absolute values is greater than 1E12 or less than 1E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R$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haracter whose ASCII code is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D$(x$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D$(x$, y, 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Parentheses required.)  The substring consisting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 characters starting at position Y of string X$.  Posi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the first character of the string.  If Z is omitted,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used, i.e., the entire right part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e statements may be written on a line, separated by col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INPUT X : PRINT X : 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actually no difference between commands and statem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h can be used in or out of programs at will.  Certain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h as NEW, will, of course, halt program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numbers may be any integer from 1 to MAX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elete a line use DEL, or type its line number al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CLR I/O to halt program execution.  [This is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p2c's translation!]  To leave BASIC, use the BY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words must be written in all upper- or all lower-case;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ways converted to upper-case internally.  Spaces are ign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put except between quotes.  Square brackets are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entheses.  Missing closing quotes at the end of the li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, as in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VE "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