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169427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18629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692813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31790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587463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383558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176256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