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98617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4897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15385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566259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8263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06505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9802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21025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679493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12980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88950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74362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540361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42489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14240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217209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8282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62099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86302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65172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891666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96802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548523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919221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85174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