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65809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11205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06897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6283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98943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47901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