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585102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40980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29220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