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2346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96372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11035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42481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7545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