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14586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30479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96609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