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5330567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9487256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9651307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3996688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4191390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2893190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7059701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1988392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4190021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8786237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2249338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050506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9782811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3415206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3344357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983734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7538536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232573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927266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3007462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7777663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8819470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