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l.doc,v 3.4 1997/05/18 01:13:24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Line extension'' PostScript back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7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7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xyps-lloaded\endcsname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let\csname xyps-lloaded\endcsname=\empty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ne-sty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d file |xyps-l.tex| (version \stripRCS$Revision: 3.4 $)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support for the effects defined in the |line| extens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~\S??g[: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style methods are required, so ensure that they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xyps-sloaded\endcsname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s}{\xyerror@{Could not load xyps-s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atcodes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loaded and its effects are activated automaticall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xyoption{line}| is requested and the current &lt;driver&gt;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line styles. Should there be any need to turn off this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; they obey usual \TeX\ grou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oPSlines| &amp; remove \PS\ support\kern-50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PSlines| &amp; reinstate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\PS\ support lines can be expected to be displayed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, having thickness of $.4$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are provided primarily for testing and trouble-shoot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g~with &lt;driver&gt; configurations untested by the authors of \Xy-p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should be notified of any difficul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driver&gt;-file must call the following macro to rebind a control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|xyline|, thereby allowing the \PS\ metho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|\xyPSlinew@| hook is to allow the \PS\ style 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be used with other back-ends, changing jus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pecial|s actually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PSline@{\installPS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stallPSlinestyles@ \installPSpolyline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lines{\installPSlin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PSlines{\UnloadLine@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widths, joins and ca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and the rebindings below, is all that is needed for the clea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phistica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lineSpecial@#1{\addtostyletoks@{ #1 lw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apSpecial@#1{\addtostyletoks@{ #1 l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joinSpecial@#1{\addtostyletoks@{ #1 lj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miterSpecial@#1{\addtostyletoks@{ #1 m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PSlinestyl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inewidth@@=\xylinewid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ransxyline@@=\transxylin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ineSpecial@@=\xyPSline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resetxyline@@=\resetxyline@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@linecap@@=\xy@linec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apSpecial@@=\xyPScap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resetxylinecap@@=\resetxylinecap@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@linejoin@@=\xy@linejoi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joinSpecial@@=\xyPSjoin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resetxylinejoin@@=\resetxylinejoin@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@linemiter@@=\xy@linemit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miterSpecial@@=\xyPSmiter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resetxylinemiter@@=\resetxylinemiter@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PS\ operators |lw|, |lc|, |lj|, |ml| are defined in |xyps-ps|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newidth|, |linecap|, |linejoin|, |miterlimit| graphics-stat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oly-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linePS@Special#1{\PSmacro@{#1 p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dotPS@Special#1{\PSmacro@{#1 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dashPS@Special#1{\PSmacro@{#1 p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fillPS@Special#1{\PSmacro@{#1 p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eofillPS@Special#1{\PSmacro@{#1 p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PSpolylin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lyline@Special=\xypolylinePS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lydot@Special=\xypolydotPS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lydash@Special=\xypolydashPS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lyfill@Special=\xypolyfillPS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lyeofill@Special=\xypolyeofillPS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@polystyle@@=\xy@polystyl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l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1997/05/18 01:13:2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sentia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10:05:5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or improvements to file-loa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