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960215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7680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470806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53928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0762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620236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06904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517054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430661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47059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512987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80694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49463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90850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28726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725419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53480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29617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28300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25591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25096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961917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60089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82557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1525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