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4837393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0104734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9964201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243388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1777369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3785052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9226643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1226862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7102878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8712649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5565416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5027916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2834974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4099466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5024899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8357659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1432544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7382952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663864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9804839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2435968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9311121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