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781165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674080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472156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49202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77848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565544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