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97795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21688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47382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74515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64127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