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259724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589298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99354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63304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13420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17623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84575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