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88815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734335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339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