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/]]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most OSes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general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Tandem]  force  the  creation  files with fi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180 ('C') when extracting Zip  entrie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"text".  (On  Tandem, -a is enabl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auto-convert binary files (see -a  abov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(-bb) forces all files to  be  extra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 only,  and  only if compiled with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save a backup  copy  of  each 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with  a tilde appended (e.g., the ol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is renamed to ``foo~'').  This  i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default behavior of emacs(1) in many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filenames case-insensitively.   unzip's 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 is  ``you  get what you ask for''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 options  below).   Because som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ully case-sensitive (notably thos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 operating   system)  and  because  both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 unzip's  default  behavior is to mat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and  literal  filenames 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,  specifying  ``makefile'' 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only match ``makefile'' in  the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 to  the  behavior  of  many 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systems (for  example,  OS/2  HPF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 mixed  case but is not sensitiv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C option may be used  to  force  al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 to  be  case-insensitive. 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all three files  would  then  match 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 (or  ``make*'', or similar). 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files in both the normal file lis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[MacOS  only] display contents of MacOS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Acorn  only]  suppress  removal  of  NFS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from stor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[Unix    only,    and   only   if   compiled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RN_FTYPE_NFS defined] translate filetyp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on from ACORN RISC OS extra field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S filetype extension and append it to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extracted files.  (When the sto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already have an  appended  NFS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,  it  is  replaced  by 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[MacOS only] ignore filenames stored in MacO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.   Instead,  the  most  compatibl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the generic part of the entry's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 paths.   The archive's directory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created;  all  files  are  deposi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BeOS only] junk file attributes.  The file's  B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attributes  are not restored, jus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[MacOS only] ignore MacOS extra fields.  All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h   specific  info  is  skipped.  Data-for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-fork are restored as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 operating  system  or 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was  unzip's  default  behavior  in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 to 5.11; the new default behavior is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to the old behavior with the -U  op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now  obsolete  and  will be remov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Depending  on   the   archiver,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 under  single-case file systems (VM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FAT, etc.) may be  stored  as 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 HPFS  or  a  case-sensitive one such 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By default unzip  lists  and  extrac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conversion of  unsupported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 this  option  causes the name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certain systems to be converted to 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 all  output through an internal pag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 Unixmore(1)  command.  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 of   output,   unzip   pauses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prompt;  the  next  screenfu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 by  pressing  the Enter (Return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 key  and,  on some systems,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Unlike Unix more(1),  there  is  no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 or  editing  capability.   Also,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notice if long lines wrap at  the  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,  effectively resulting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wo or more lines and the likelihood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will  scroll off the top of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lines on the screen is not detect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overwrite existing files.  If a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 skip  the  extraction of tha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By  default   unzip   queries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any  file that already exists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hoose to  overwrite  only  the  curren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skip extraction of  all  existing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 extract  file comments as Amiga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ents are created with  the  -c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existing files without  prompting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password  to decrypt encrypted zip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 systems provide ways for any us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mmand line of any  other  user;  e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 systems  there is always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peeking.  Storing  the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 as part of a command line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is even worse.  Whenever possibl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where security is truly important, use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 such  as Pretty Good Privac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 operations  quietly  (-qq = even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or testing, the extraction method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zipfile comments that may be stor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 and possibly a summary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 NT,  MS-DOS] convert spaces in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Since all PC operating systems 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 in  filenames,  unzip  by  defaul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 This  can  be awkwar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 spaces in filenames.  Conversion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can eliminate the awkwardness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uppercase if created under 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 (VMS)  file version numbers.  VMS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tored with a  version  number,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 By  default the ``;##'' versio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are stripped, but this option allows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rticularly short lengths, the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be  truncated  or  stripped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 under VMS, or user and group info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, or access control  lists  (ACLs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with IBM LAN Server/Requester  3.0  to 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 Connect  with IBM Peer 1.0), or security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dows NT.  In most cases this w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 system privileges, and doubl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under NT instructs unzip  to  use 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belongs to several  groups  can  rest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 by  any of those groups, as long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match his or her own.  Note that ordin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appear  to  be  especially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 so  no  attempt  is made at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of access privileges.  It is not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hat  conditions  this  would ever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OS/2, NT] restore the volume label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 medium is removable (e.g.,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the option (-$$) allows fixed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 to be labelled as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corn only] overrides the extension list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Unzip$Ext  environment variable. During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filename extensions that  match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  in  this extension list are swapp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se name of the extra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efault  behavior  may  be  modified  via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 in an environment variable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tion, but it is probably most useful  with  the 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 -C, -q, -o, or -n modifiers:  make unzip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by default,  make  it  convert  filena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 systems to lowercase, make it match 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make it quieter, or make  it  always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or  never overwrite files as it extract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make unzip act as quietly  as  possibl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 errors, one would use one of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options are, in effect, considered to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any other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the first options on  the  command  lin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  environment  option, one may use the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hyphen is the normal switch charac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is a minus sign, acting on the q option.  Th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 here  is  to  cancel one quantum of quietn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both quiet flags, two  (or  more)  minu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 two  are equivalent).  This may seem awkwar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but it is reasonably intuitive:  just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hyphen  and  go  from there.  It is also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uggested by the examples above, the  defaul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 are  UNZIP_OPTS  for  VMS (where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 with  the  environment variable),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ng systems.  For compatibility with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is also accepted (don't ask).  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are defined,  however,  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the values of all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mezone variable (TZ) should b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timezone in order for the -f and -u to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 See  the  description  of  -f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may also be necessary in  order  for 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 on extracted files to be set correctly.  Und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95/NT unzip should know the correct timezone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s are fully supported by  Info-ZIP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 but  due  to  United  States  export 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/encryption support might be disabled in your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.   However,  since  spring 2000, US export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have been liberated, and our source archives do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full crypt code.  In case you need binary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ions with crypt support enabled, see the file ``WH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ny  Info-ZIP  source or binary distribution for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piled versions of unzip may  not  support 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To  check  a  version  for  crypt  suppor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test or extract an encrypted archive,  or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 unzip's diagnostic screen (see the -v op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``[decryption]'' as one  of  the  special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but it passes the header tes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 either  an  incorrect 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testing or extraction of one or  m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due to unsupported compression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(If even one fil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processed, however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-ZIP home page  is  currently  at  ftp://ftp.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.org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(UnZip maintance coordination, VMS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Windows 95, NT, shared code, general  Zip  and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 and  optimization);  Mike White (Windows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LLs); Kai Uwe Rommel (OS/2); Paul Kienitz (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 95);  Chris Herborth (BeOS, QNX, Atari);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dson (SMS/QDOS); Sergio Monesi (Acorn RISC  OS);  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ker  (Atari,  MVS);  John Bush (Solaris, Amiga);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tley (VMS); Steve Salisbury  (Windows  95,  NT); 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er  (Windows  CE GUI), Johnny Lee (MS-DOS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); and Dave Smith (Tandem NSK).  The author of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l  unzip code upon which Info-ZIP's was based is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Smith; Carl Mascott did the first Unix port; and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 Kirschbaum  organized  and  led Info-ZIP in i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with Keith Petersen hosting the origina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WSMR-SimTel20.  The full list of contributors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rown quite large; please refer to the  CONTRIB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Zip source distribution for a relative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31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2   3 Nov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4   28 Nov 98   Info-ZIP (Zip-Bugs subgroup, 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41  16 Apr 00   Info-ZIP (Zip-Bugs subgroup, S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5.41)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