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56077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71486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52361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03340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54021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24088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73188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94687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45715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81346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61036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29664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08258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31750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34256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37044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21481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12588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77206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33037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94047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505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46289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90255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72861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