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48206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2573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10496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24539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74053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12522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