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6534714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6597233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4277517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