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8156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4751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81461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06949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83078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