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196438066"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1180006512"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475446020"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847335781"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2030281183"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1643880924"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406880329"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1666358407"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1451368621"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1975239509"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287109465"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873118550"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908274998"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398791131"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1634260935"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768219819"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327743440"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370418098"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1005625250"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614714586"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721530036"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2098062665"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