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896843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929927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201380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450275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840954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93747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870667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