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1500400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5131365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4444622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