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28989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73030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653825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