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78681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57414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13031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16403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303304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810288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