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69736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91257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46366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