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550403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513933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335372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494028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372290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