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29867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9779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04708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89324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11665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75880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570892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24822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20163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63814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56187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63298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69287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25954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49353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59229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69365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38290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6390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77520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94293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31703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47568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5870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81879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