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975817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7150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67980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296230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014809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412899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718336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