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213122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021227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665229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757500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964236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052977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918372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640109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433202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86643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026796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109897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506795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694814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694671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119297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191151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956412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1665839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627545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336603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330945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