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54590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95556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12962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09344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37224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58841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76047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