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86233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19250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12234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41558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29716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42557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86141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97300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31870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2493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85706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94367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43840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244503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44389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99285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04700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33702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83427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9989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77010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96027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