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6407212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515205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1731971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