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7452623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4894169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0428089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2049799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3929559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2038509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