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1997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661385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081988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846914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41571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