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22482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78066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13534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