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947905457"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460871316"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456572213"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971764459"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523202858"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306729175"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661970608"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411560690"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296969074"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123143053"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673614683"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718008936"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823258913"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572493080"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071589977"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743000148"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960571856"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582243970"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892128030"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958695154"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2105668351"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450619779"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56553386"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534644555"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418278138"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