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836733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5088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421327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03559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3704527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