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271718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7438271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21506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089162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241846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8036116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7909725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4084401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439293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739279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2526602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679916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87689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0408341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012335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679224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259414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384597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9885933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457640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322746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213920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287354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327265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50969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