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01232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643492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96374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67847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709792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767729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