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489903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791537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8866800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868448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19415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334146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928330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