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9637777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883008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019138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71264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891873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29437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203788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327941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6563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595669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73354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257052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12851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1266841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99080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91551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966525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9091351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8578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804412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790355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224243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