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374225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273262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630202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