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62774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739251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323488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