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9555458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7706183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7324347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1083531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7862282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8161904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7177086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5023955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9455473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7368646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1590429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4478830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7903466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63694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5615282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707843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0222254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753467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3279819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5160529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8808302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3993453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4843999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9033473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1812914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