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65895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97140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84174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623951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39647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64241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22172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261522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91583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60907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442467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32993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991228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72481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68054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60930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18263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40280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524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03156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54209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51068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