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3108336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7180404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4214790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