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88483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80326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88850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52586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39832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92968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0889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