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22887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13388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23371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91064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92551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36123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