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59196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38635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8928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72596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59013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