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99938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21055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68458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15997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22515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53639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69431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16817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31162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44548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88555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83067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65759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14364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74792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28232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63975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38519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54713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90104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86379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7596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15268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89961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09980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