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66374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43057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372471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61302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43670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03917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7919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0464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52913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683194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76287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81994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56065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68942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0804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13763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05241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43932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40062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77625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338646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01771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