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0175960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1664573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3149323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2283244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881127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6143801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