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768845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876595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348175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