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1219054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0387933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4490705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9397123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1743204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8231579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7618640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