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2408456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5645974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3846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291686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0489026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