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905767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03072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433508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368799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320799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71408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50636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340703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515917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765107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140078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5814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66796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66185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65650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399779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217225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409411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727651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045101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414801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57368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304198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01247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36747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