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00975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98419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269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57873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12860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23302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42666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10427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44346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74151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75914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5523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82457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80143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16589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14123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21512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54520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82294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16733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13035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26179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