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19098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20375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24725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