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5747536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343236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9513851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6206878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3609981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377379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