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7906112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4402432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615421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558275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595497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