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7481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76332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74495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53182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09278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93727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432629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