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793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502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178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653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