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06901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798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36230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80565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