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388101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2029092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417641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66005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