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814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5188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33486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231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